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№ _______</w:t>
      </w:r>
    </w:p>
    <w:p>
      <w:pPr>
        <w:pStyle w:val="Normal"/>
        <w:ind w:firstLine="99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 xml:space="preserve">о финансово-экономическом состоянии победителя конкурса, 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 xml:space="preserve">получившего грантовую поддержку,  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>на «_____» _____________ 2025 года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___________________________________________________ </w:t>
      </w:r>
    </w:p>
    <w:p>
      <w:pPr>
        <w:pStyle w:val="Normal"/>
        <w:jc w:val="center"/>
        <w:rPr/>
      </w:pPr>
      <w:r>
        <w:rPr>
          <w:b/>
          <w:spacing w:val="-4"/>
        </w:rPr>
        <w:t>(наименование получателя гранта)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pacing w:val="-4"/>
        </w:rPr>
      </w:pPr>
      <w:r>
        <w:rPr>
          <w:rFonts w:eastAsia="Calibri"/>
          <w:b/>
          <w:bCs/>
          <w:spacing w:val="-4"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 xml:space="preserve">сельскохозяйственным потребительским кооперативом 1 раз в квартал не позднее 30-го числа месяца, следующего за отчетным кварталом, начиная со II квартала, на бумажном носителе и в электронном формате на адрес электронной почты </w:t>
      </w:r>
      <w:hyperlink r:id="rId2">
        <w:r>
          <w:rPr>
            <w:rStyle w:val="InternetLink"/>
            <w:rFonts w:eastAsia="Calibri"/>
            <w:bCs/>
          </w:rPr>
          <w:t>mfh43@mail.ru</w:t>
        </w:r>
      </w:hyperlink>
      <w:r>
        <w:rPr>
          <w:rFonts w:eastAsia="Calibri"/>
          <w:bCs/>
        </w:rPr>
        <w:t>.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1.</w:t>
      </w:r>
      <w:r>
        <w:rPr>
          <w:rFonts w:eastAsia="Calibri"/>
          <w:sz w:val="22"/>
          <w:szCs w:val="22"/>
        </w:rPr>
        <w:t xml:space="preserve"> Сведения о сельскохозяйственных потребительских кооперативах, развивающих материально-техническую базу с помощью средств грантовой поддержки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6"/>
        <w:gridCol w:w="344"/>
        <w:gridCol w:w="599"/>
        <w:gridCol w:w="648"/>
        <w:gridCol w:w="571"/>
        <w:gridCol w:w="1191"/>
        <w:gridCol w:w="708"/>
        <w:gridCol w:w="851"/>
        <w:gridCol w:w="567"/>
        <w:gridCol w:w="850"/>
        <w:gridCol w:w="709"/>
        <w:gridCol w:w="851"/>
        <w:gridCol w:w="567"/>
        <w:gridCol w:w="850"/>
        <w:gridCol w:w="709"/>
        <w:gridCol w:w="850"/>
        <w:gridCol w:w="567"/>
        <w:gridCol w:w="851"/>
        <w:gridCol w:w="709"/>
        <w:gridCol w:w="708"/>
        <w:gridCol w:w="709"/>
      </w:tblGrid>
      <w:tr>
        <w:trPr/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ельскохозяйственный потребительский кооператив (далее - СПоК) 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лены СПоК, единиц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-мено-вание реви-зион-ного союза, в кото-ром состо-ит СПоК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т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 полу-чен-ного гранта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л-ное на-име-но-ва-ние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ок-ра-щен-ное на-име-но-ва-ние (при нали-чии) 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ата реги-стра-ции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д вида эко-но-ми-чес-кой дея-тель-нос-ти по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sz w:val="20"/>
                <w:szCs w:val="20"/>
              </w:rPr>
              <w:t xml:space="preserve">, на ко-то-рый полу-чен грант 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ате-го-рия дея-тель-нос-ти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амилия, имя, отчество (последнее - при наличии) председате-ля, место нахожде-ния, контактный телефон, адрес электрон-ной почты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начало отчетного периода 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з них принято новых членов в отчетном периоде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ельско-хозяй-ствен-ные органи-зации, относя-щиеся к субъек-там малого и средне-го пред-при-нима-тельств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ФХ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ичные подсоб-ные хозяй-ств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ельско-хозяй-ствен-ные органи-зации, относя-щиеся к субъек-там малого и средне-го пред-при-нима-тельств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ФХ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ичные подсоб-ные хозяй-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: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ельско-хозяй-ствен-ные органи-зации, относя-щиеся к субъек-там малого и средне-го пред-прини-матель-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Ф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ичные подсоб-ные хозяй-ств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80"/>
        <w:jc w:val="both"/>
        <w:outlineLvl w:val="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  <w:bookmarkStart w:id="0" w:name="Par69"/>
      <w:bookmarkStart w:id="1" w:name="Par69"/>
      <w:bookmarkEnd w:id="1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Раздел 2.</w:t>
      </w:r>
      <w:r>
        <w:rPr>
          <w:rFonts w:eastAsia="Calibri"/>
          <w:sz w:val="22"/>
          <w:szCs w:val="22"/>
        </w:rPr>
        <w:t xml:space="preserve"> Сведения о расходах средств гранта для развития материально-технической базы СПоК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567"/>
        <w:gridCol w:w="992"/>
        <w:gridCol w:w="709"/>
        <w:gridCol w:w="567"/>
        <w:gridCol w:w="709"/>
        <w:gridCol w:w="567"/>
        <w:gridCol w:w="684"/>
        <w:gridCol w:w="1416"/>
        <w:gridCol w:w="998"/>
        <w:gridCol w:w="1304"/>
        <w:gridCol w:w="1126"/>
        <w:gridCol w:w="1276"/>
        <w:gridCol w:w="850"/>
        <w:gridCol w:w="851"/>
        <w:gridCol w:w="1559"/>
      </w:tblGrid>
      <w:tr>
        <w:trPr/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ПоК 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оимость проекта для развития материально-технической базы </w:t>
            </w:r>
          </w:p>
        </w:tc>
        <w:tc>
          <w:tcPr>
            <w:tcW w:w="9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спользовано средств гранта (с учетом средств получателя гранта) в соответствии с планом расходов 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кращенное наименова-ние (при отсутствии сокращен-ного наименова-ния указывается полное наименова-ние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д вида экономи-ческой деятель-ности по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sz w:val="20"/>
                <w:szCs w:val="20"/>
              </w:rPr>
              <w:t xml:space="preserve">, на кото-рый полу-чен грант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-т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грант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ства получателя грант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тение, строительство, капитальный ремонт, реконструкция или модерни-зация произ-водственных объектов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-тение, монтаж оборудо-вания и техники для произ-водствен-ных объектов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те-ние специализи-рованного транспорта, фургонов, прицепов, полупри-цепов, вагонов, контейнеров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-тение и монтаж обору-дования для рыбовод-ной инфра-структуры и аква-культур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гашение не более 20 процентов привлекае-мого на реализацию проекта льготного инвестици-онного креди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став-ка обору-дова-ния, техники и специа-лизиро-ванного транс-порт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уплата про-центов по кредиту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тение и монтаж оборудования и техники для производствен-ных объектов, предназначен-ных для пер-вичной пере-работки льна и (или) техни-ческой конопли 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том числе заем-ные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</w:tr>
      <w:tr>
        <w:trPr>
          <w:trHeight w:val="28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3.</w:t>
      </w:r>
      <w:r>
        <w:rPr>
          <w:rFonts w:eastAsia="Calibri"/>
          <w:sz w:val="22"/>
          <w:szCs w:val="22"/>
        </w:rPr>
        <w:t xml:space="preserve"> Сведения о возврате средств гранта для развития материально-технической базы СПоК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758"/>
        <w:gridCol w:w="694"/>
        <w:gridCol w:w="1134"/>
        <w:gridCol w:w="1559"/>
        <w:gridCol w:w="567"/>
        <w:gridCol w:w="850"/>
        <w:gridCol w:w="1134"/>
        <w:gridCol w:w="426"/>
        <w:gridCol w:w="850"/>
        <w:gridCol w:w="1134"/>
        <w:gridCol w:w="567"/>
        <w:gridCol w:w="851"/>
        <w:gridCol w:w="1134"/>
        <w:gridCol w:w="567"/>
        <w:gridCol w:w="850"/>
        <w:gridCol w:w="1134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окращенное наименова-ние СПоК (при отсутствии сокращен-ного наиме-нования указывается полное наименова-ние СПоК) 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СПоК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чина возврата средств (по личным обстоя-тельствам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членов СПоК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ыявлено нарушение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 выявленного нарушения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чина возврата гранта (нецелевое использование, несоблюдение правил предоставления и использования гранта, иное)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полученного гран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средств гранта, подлежащих возврату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возвращенных средств гранта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средств, подлежащий возврату по состоянию на отчетную дату 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но-го бюд-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юджета субъекта Российской Федерации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но-го бюд-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юджета субъекта Российской Федерации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но-го бюд-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юджета субъекта Российской Федерации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но-го бюд-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юджета субъекта Российской Федерации 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4.</w:t>
      </w:r>
      <w:r>
        <w:rPr>
          <w:rFonts w:eastAsia="Calibri"/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Сведения о приобретении имущества СПоК, получившим грант для развития материально-технической базы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851"/>
        <w:gridCol w:w="1701"/>
        <w:gridCol w:w="1134"/>
        <w:gridCol w:w="2126"/>
        <w:gridCol w:w="1843"/>
        <w:gridCol w:w="2835"/>
        <w:gridCol w:w="2551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кращенное наименование СПоК (при отсутствии сокращенного наименования указывается полное наименование СПоК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СП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д вида экономической деятельности по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sz w:val="20"/>
                <w:szCs w:val="20"/>
              </w:rPr>
              <w:t xml:space="preserve">, на который получен гран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получения гранта 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обретено за счет средств гранта в соответствии с планом расходов, единиц 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орудования и техник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ельскохозяйственной техники и транспорта для первичной переработки льна и (или) технической конопли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пециализированного транспорта, фургонов, прицепов, вагонов, контейнеров для транспортировки 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ля производственных объектов С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ля рыбоводной инфраструктуры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 </w:t>
            </w:r>
          </w:p>
        </w:tc>
      </w:tr>
      <w:tr>
        <w:trPr>
          <w:trHeight w:val="284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2" w:name="Par308"/>
      <w:bookmarkEnd w:id="2"/>
      <w:r>
        <w:rPr>
          <w:rFonts w:eastAsia="Calibri"/>
          <w:b/>
          <w:sz w:val="22"/>
          <w:szCs w:val="22"/>
        </w:rPr>
        <w:t>Раздел 5.</w:t>
      </w:r>
      <w:r>
        <w:rPr>
          <w:rFonts w:eastAsia="Calibri"/>
          <w:sz w:val="22"/>
          <w:szCs w:val="22"/>
        </w:rPr>
        <w:t xml:space="preserve"> </w:t>
      </w:r>
      <w:r>
        <w:rPr/>
        <w:t>Плановые экономические показатели деятельности получателей грантов на развитие СПоК</w:t>
      </w:r>
    </w:p>
    <w:tbl>
      <w:tblPr>
        <w:tblW w:w="155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664"/>
        <w:gridCol w:w="612"/>
        <w:gridCol w:w="709"/>
        <w:gridCol w:w="567"/>
        <w:gridCol w:w="567"/>
        <w:gridCol w:w="850"/>
        <w:gridCol w:w="740"/>
        <w:gridCol w:w="806"/>
        <w:gridCol w:w="787"/>
        <w:gridCol w:w="605"/>
        <w:gridCol w:w="590"/>
        <w:gridCol w:w="595"/>
        <w:gridCol w:w="567"/>
        <w:gridCol w:w="600"/>
        <w:gridCol w:w="590"/>
        <w:gridCol w:w="600"/>
        <w:gridCol w:w="567"/>
        <w:gridCol w:w="600"/>
        <w:gridCol w:w="567"/>
        <w:gridCol w:w="504"/>
        <w:gridCol w:w="590"/>
        <w:gridCol w:w="794"/>
        <w:gridCol w:w="680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-ние полу-чателя грант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-име-нова-ние меро-при-ятия, в рам-ках кото-рого полу-чен грант 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ИНН полу-чате-ля гран-т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-та </w:t>
            </w:r>
          </w:p>
        </w:tc>
        <w:tc>
          <w:tcPr>
            <w:tcW w:w="127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числен-ность постоян-ных наемных работников по состоянию на 31 декабря, человек 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оизводство сельскохозяй-ственной продукции собственного производства и продуктов ее первичной и промышленной переработки (в плановых ценах), тыс. руб. 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рост дохода от реализации сельскохозяй-ственной продукции собственного производства и продуктов ее первичной и промышленной переработки, процентов 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труда, тыс. руб. 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страховых взносов, тыс. руб. 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асходы на обслужива-ние кредитов и займов (оплата процентов, банковские комиссии), тыс. руб.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ируемые к привлечению кредиты и займы, тыс. руб. 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логи, сборы и обязатель-ные платежи, тыс. руб. 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ходы (выручка) СПоК за отчетный период от реализации товаров (работ, услуг) по сельскохозяй-ственной деятельности, тыс. руб.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ратко-срочные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лго-срочные </w:t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год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3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  <w:sz w:val="22"/>
          <w:szCs w:val="22"/>
        </w:rPr>
        <w:t>Раздел 6.</w:t>
      </w:r>
      <w:r>
        <w:rPr/>
        <w:t xml:space="preserve"> Сведения о фактических показателях финансово-хозяйственной деятельности СПоК, получивших грантовую поддержку для развития материально-технической базы</w:t>
      </w:r>
    </w:p>
    <w:tbl>
      <w:tblPr>
        <w:tblW w:w="15675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099"/>
        <w:gridCol w:w="432"/>
        <w:gridCol w:w="232"/>
        <w:gridCol w:w="733"/>
        <w:gridCol w:w="112"/>
        <w:gridCol w:w="148"/>
        <w:gridCol w:w="192"/>
        <w:gridCol w:w="148"/>
        <w:gridCol w:w="368"/>
        <w:gridCol w:w="567"/>
        <w:gridCol w:w="51"/>
        <w:gridCol w:w="148"/>
        <w:gridCol w:w="192"/>
        <w:gridCol w:w="148"/>
        <w:gridCol w:w="1162"/>
        <w:gridCol w:w="107"/>
        <w:gridCol w:w="148"/>
        <w:gridCol w:w="192"/>
        <w:gridCol w:w="120"/>
        <w:gridCol w:w="28"/>
        <w:gridCol w:w="1043"/>
        <w:gridCol w:w="148"/>
        <w:gridCol w:w="192"/>
        <w:gridCol w:w="148"/>
        <w:gridCol w:w="142"/>
        <w:gridCol w:w="709"/>
        <w:gridCol w:w="362"/>
        <w:gridCol w:w="489"/>
        <w:gridCol w:w="850"/>
        <w:gridCol w:w="573"/>
        <w:gridCol w:w="136"/>
        <w:gridCol w:w="992"/>
        <w:gridCol w:w="992"/>
        <w:gridCol w:w="567"/>
        <w:gridCol w:w="993"/>
        <w:gridCol w:w="1012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окра-щенное наимено-вание СПоК (при отсутствии сокращен-ного наимено-вания указыва-ется полное наимено-вание СПоК) </w:t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СПоК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та </w:t>
            </w:r>
          </w:p>
        </w:tc>
        <w:tc>
          <w:tcPr>
            <w:tcW w:w="9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д вида экономи-ческой деятель-ности по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sz w:val="20"/>
                <w:szCs w:val="20"/>
              </w:rPr>
              <w:t xml:space="preserve">, на который получен грант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ходы (выручка) СПоК от реализации товаров (работ, услуг) по сельскохозяйственной деятельности, тыс. руб.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ебестоимость реализованной сельскохозяйственной продукции, тыс. руб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быль (убыток) до налогообложения, тыс. руб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тая прибыль, в отчетном периоде, тыс. руб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Числен-ность постоян-ных наемных работни-ков по состоянию на 31 декабря, человек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новых постоянных работников, принятых в соответствии с условиями получения гранта, человек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не-месячная заработ-на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та в отчетном периоде, тыс. руб. 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начало отчетного периода 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 начало отчет-ного пери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а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 конец отчет-ного перио-д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 начало отчет-ного перио-да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нец отчет-ного перио-д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году полу-чения гранта 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из них предостав-лены членам и ассоциир-ованным членам СПоК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из них предостав-лены членам и ассоцииро-ванным членам СПоК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26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итель</w:t>
            </w:r>
          </w:p>
        </w:tc>
        <w:tc>
          <w:tcPr>
            <w:tcW w:w="14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асшифровка подписи)</w:t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1" w:type="dxa"/>
            <w:gridSpan w:val="27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.П.</w:t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gridSpan w:val="5"/>
            <w:tcBorders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ный бухгалтер</w:t>
            </w:r>
          </w:p>
        </w:tc>
        <w:tc>
          <w:tcPr>
            <w:tcW w:w="14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асшифровка подписи)</w:t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асшифровка подписи)</w:t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телефон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адрес электронной почты)</w:t>
            </w:r>
          </w:p>
        </w:tc>
        <w:tc>
          <w:tcPr>
            <w:tcW w:w="46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1" w:type="dxa"/>
            <w:gridSpan w:val="27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"__" __________ 20__ г.</w:t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850" w:right="1134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h43@mail.ru" TargetMode="External"/><Relationship Id="rId3" Type="http://schemas.openxmlformats.org/officeDocument/2006/relationships/hyperlink" Target="https://login.consultant.ru/link/?req=doc&amp;base=LAW&amp;n=468900" TargetMode="External"/><Relationship Id="rId4" Type="http://schemas.openxmlformats.org/officeDocument/2006/relationships/hyperlink" Target="https://login.consultant.ru/link/?req=doc&amp;base=LAW&amp;n=468900" TargetMode="External"/><Relationship Id="rId5" Type="http://schemas.openxmlformats.org/officeDocument/2006/relationships/hyperlink" Target="https://login.consultant.ru/link/?req=doc&amp;base=LAW&amp;n=468900" TargetMode="External"/><Relationship Id="rId6" Type="http://schemas.openxmlformats.org/officeDocument/2006/relationships/hyperlink" Target="https://login.consultant.ru/link/?req=doc&amp;base=LAW&amp;n=4689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08:00Z</dcterms:created>
  <dc:creator>Марина М. Демакова</dc:creator>
  <dc:description/>
  <cp:keywords/>
  <dc:language>en-US</dc:language>
  <cp:lastModifiedBy>User</cp:lastModifiedBy>
  <cp:lastPrinted>2024-04-19T13:24:00Z</cp:lastPrinted>
  <dcterms:modified xsi:type="dcterms:W3CDTF">2025-03-13T12:18:00Z</dcterms:modified>
  <cp:revision>3</cp:revision>
  <dc:subject/>
  <dc:title/>
</cp:coreProperties>
</file>